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file COB is intended ONLY FOR CREATURES2!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___________________________________________________________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requirements: Latest Object Injector,it is possible to load Latest Object Injector,which from official page Creatures2 to the address:http://www.creatures2.co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image is created in a format 5-5-5. If your computer works in a format 5-6-5, inform me and I shall send you the images in the appropriate format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===========================================================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Use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). Place files *.s16 in Creatures2/Image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). Place files *.wav in Creatures2/Sound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). Place files *.cob in Creatures2/Object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??????????????????????????????????????????????????????????????????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lue Water-Berry Pear one of kinds Pear.As well as Wine-Berry Pear,Water-Berry Pear contains alcohol,but his smaller quantity,and as there is a lot of water,ATP and energy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++++++++++++++++++++++++++++++++++++++++++++++++++++++++++++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f you want to place this file on your page, please, do not do it without my permission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 Cyr" w:cs="Arial Cyr" w:ascii="Arial Cyr" w:hAnsi="Arial Cyr"/>
          <w:color w:val="000000"/>
          <w:lang w:val="ru-RU"/>
        </w:rPr>
        <w:t>№№№№№№№№№№№№№№№№№№№№№№№№№№№№№№№№№№№№№№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 use numbers of scripts with 70000 on 70500, so, please, do not use these numbers for your files COB!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y E-Mail of the address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1. </w:t>
      </w:r>
      <w:r>
        <w:rPr>
          <w:rFonts w:eastAsia="Arial" w:cs="Arial" w:ascii="Arial" w:hAnsi="Arial"/>
          <w:color w:val="000000"/>
        </w:rPr>
        <w:t>n</w:t>
      </w:r>
      <w:r>
        <w:rPr>
          <w:rFonts w:eastAsia="Arial Cyr" w:cs="Arial Cyr" w:ascii="Arial Cyr" w:hAnsi="Arial Cyr"/>
          <w:color w:val="000000"/>
        </w:rPr>
        <w:t>an60</w:t>
      </w:r>
      <w:r>
        <w:rPr>
          <w:rFonts w:eastAsia="Arial" w:cs="Arial" w:ascii="Arial" w:hAnsi="Arial"/>
          <w:color w:val="000000"/>
        </w:rPr>
        <w:t>@</w:t>
      </w:r>
      <w:r>
        <w:rPr>
          <w:rFonts w:eastAsia="Arial Cyr" w:cs="Arial Cyr" w:ascii="Arial Cyr" w:hAnsi="Arial Cyr"/>
          <w:color w:val="000000"/>
        </w:rPr>
        <w:t>aport.ru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@@@@@@@@@@@@@@@@@@@@@@@@@@@@@@@@@@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y page - "Snow Norn Of The Nina"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Times New Roman" w:cs="Times New Roman"/>
          <w:color w:val="000000"/>
        </w:rPr>
        <w:t>h</w:t>
      </w:r>
      <w:r>
        <w:rPr>
          <w:rFonts w:eastAsia="Arial Cyr" w:cs="Arial Cyr" w:ascii="Arial Cyr" w:hAnsi="Arial Cyr"/>
          <w:color w:val="000000"/>
        </w:rPr>
        <w:t>ttp://</w:t>
      </w:r>
      <w:r>
        <w:rPr>
          <w:rFonts w:eastAsia="Arial" w:cs="Arial" w:ascii="Arial" w:hAnsi="Arial"/>
          <w:color w:val="000000"/>
        </w:rPr>
        <w:t>snownorn1.cjb.net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*******************************************************************************************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Nina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